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79" w:hRule="atLeast"/>
        </w:trPr>
        <w:tc>
          <w:tcPr>
            <w:tcW w:w="549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t>Приложение  2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               </w:t>
            </w:r>
            <w:r>
              <w:rPr/>
              <w:t xml:space="preserve">к решению  Совета </w:t>
            </w:r>
            <w:r>
              <w:rPr>
                <w:szCs w:val="24"/>
              </w:rPr>
              <w:t xml:space="preserve">депутатов </w:t>
            </w:r>
          </w:p>
          <w:p>
            <w:pPr>
              <w:pStyle w:val="Heading1"/>
              <w:tabs>
                <w:tab w:val="left" w:pos="720" w:leader="none"/>
              </w:tabs>
              <w:ind w:left="720" w:hanging="360"/>
              <w:rPr/>
            </w:pPr>
            <w:r>
              <w:rPr>
                <w:szCs w:val="24"/>
              </w:rPr>
              <w:t xml:space="preserve">Сергиев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   25 декабря 2019  г. № 21/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b/>
          <w:bCs/>
        </w:rPr>
        <w:t>ГЛАВНЫЕ АДМИНИСТРАТОРЫ ИСТОЧНИКОВ ВНУТРЕННЕГО ФИНАНСИРОВАНИЯ ДЕФИЦИТА БЮДЖЕТА  СЕРГИЕВСКОГО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0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Сергие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2 00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2 00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1 03 01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лучение кредитов от других 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1 03 01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1 10 0000 5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величение остатков денежных средств финансового резерва 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2 10 0000 5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величение прочих остатков средств бюджета сельского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1 10 0000 6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остатков денежных средств финансового резерва бюджета сельского 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2 10 0000 6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остатков средств финансового резерва бюджета сельского поселения,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2 10 0000 6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прочих остатков средств бюджета  сельского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1 10 0000 6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Возврат бюджетных кредитов, предоставленных юридическим лицам из бюджета сельского 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06 05 02 10 0000 6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Возврат бюджетных кредитов, предоставленных другим бюджетам бюд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1 10 0000 5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 xml:space="preserve">Предоставление бюджетных кредитов юридическим лицам из бюджета сельского поселения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6 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6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2:00Z</dcterms:created>
  <dc:creator>Надежда</dc:creator>
  <dc:description/>
  <cp:keywords/>
  <dc:language>en-US</dc:language>
  <cp:lastModifiedBy>Светлана</cp:lastModifiedBy>
  <cp:lastPrinted>2018-11-02T13:19:00Z</cp:lastPrinted>
  <dcterms:modified xsi:type="dcterms:W3CDTF">2019-12-23T06:31:00Z</dcterms:modified>
  <cp:revision>45</cp:revision>
  <dc:subject/>
  <dc:title>Приложение №1</dc:title>
</cp:coreProperties>
</file>